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7020</wp:posOffset>
                </wp:positionH>
                <wp:positionV relativeFrom="paragraph">
                  <wp:posOffset>80645</wp:posOffset>
                </wp:positionV>
                <wp:extent cx="26898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9.8pt;mso-wrap-distance-left:9.05pt;mso-wrap-distance-right:9.05pt;mso-wrap-distance-top:0pt;mso-wrap-distance-bottom:0pt;margin-top:6.3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3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-314325</wp:posOffset>
                </wp:positionV>
                <wp:extent cx="2514600" cy="762000"/>
                <wp:effectExtent l="6350" t="6985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-24.7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ПРОДАЖБА ИЛИ ЗАМЯНА НА НЕДВИЖИМО ИМУЩЕСТВО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л. 33, ал. 1 и 7 от ЗДДФЛ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0</wp:posOffset>
                </wp:positionH>
                <wp:positionV relativeFrom="paragraph">
                  <wp:posOffset>25400</wp:posOffset>
                </wp:positionV>
                <wp:extent cx="5740400" cy="1152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1525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от продажба или замяна на недвижимо имущество, включително на ограничени вещни права върху такова имущество, се определя, като положителната разлика между продажната цена и цената на придобиване на имуществото се намалява с 10 на сто разход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90.75pt;mso-wrap-distance-left:9.05pt;mso-wrap-distance-right:9.05pt;mso-wrap-distance-top:0pt;mso-wrap-distance-bottom:0pt;margin-top:2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от продажба или замяна на недвижимо имущество, включително на ограничени вещни права върху такова имущество, се определя, като положителната разлика между продажната цена и цената на придобиване на имуществото се намалява с 10 на сто разходи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471805" cy="571500"/>
                <wp:effectExtent l="6985" t="6350" r="1016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716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50040 h 324000"/>
                            <a:gd name="textAreaBottom" fmla="*/ 241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07pt;margin-top:13.6pt;width:37.1pt;height:44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00</wp:posOffset>
                </wp:positionH>
                <wp:positionV relativeFrom="paragraph">
                  <wp:posOffset>30480</wp:posOffset>
                </wp:positionV>
                <wp:extent cx="5740400" cy="402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025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продажната цена се плаща на части в различни данъчни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за всяка от тези данъчни години облагаемият доход се определя по следната формула:</w:t>
                            </w:r>
                          </w:p>
                          <w:p>
                            <w:pPr>
                              <w:pStyle w:val="Style9"/>
                              <w:ind w:left="140" w:right="140" w:first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5143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0" r="-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ъдет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ДГ е облагаемият доход за данъчната годин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 е продажната цен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П е цената на придобиван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ПП е частично полученото плащане през данъчната год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дажна цена – 40 000 лв.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цена на придобиване – 30 000 лв.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чно получено плащане през годината – 20 000 лв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е  0,5 (20 000/40 000)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ДДГ = (10 000 – 0,10 х 10 000) х 0,5 = (10 000 – 1000) х 0,5 = 9000 х 0,5 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00 л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 размерът на облагаемия доход за съответната данъчна 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317pt;mso-wrap-distance-left:9.05pt;mso-wrap-distance-right:9.05pt;mso-wrap-distance-top:0pt;mso-wrap-distance-bottom:0pt;margin-top:2.4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продажната цена се плаща на части в различни данъчни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за всяка от тези данъчни години облагаемият доход се определя по следната формула:</w:t>
                      </w:r>
                    </w:p>
                    <w:p>
                      <w:pPr>
                        <w:pStyle w:val="Style9"/>
                        <w:ind w:left="140" w:right="140" w:first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6275" cy="5143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0" r="-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ъдет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ДГ е облагаемият доход за данъчната годин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 е продажната цен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П е цената на придобиване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ПП е частично полученото плащане през данъчната годин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ИМЕР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одажна цена – 40 000 лв.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цена на придобиване – 30 000 лв.;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тично получено плащане през годината – 20 000 лв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е  0,5 (20 000/40 000)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ДДГ = (10 000 – 0,10 х 10 000) х 0,5 = (10 000 – 1000) х 0,5 = 9000 х 0,5 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500 лв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е размерът на облагаемия доход за съответната данъчна г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ПРОДАЖБА ИЛИ ЗАМЯНА НА ДВИЖИМО ИМУЩЕСТВО</w:t>
      </w:r>
    </w:p>
    <w:p>
      <w:pPr>
        <w:pStyle w:val="Normal"/>
        <w:spacing w:lineRule="auto" w:line="360"/>
        <w:ind w:right="-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33, ал. 2, 3, 4 и 8 от ЗДДФЛ)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. ПРОДАЖБА ИЛИ ЗАМЯНА НА ПРЕВОЗНИ СРЕДСТВА, ПРОИЗВЕДЕНИЯ НА 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КУСТВОТО, ПРЕДМЕТИ ЗА КОЛЕКЦИИ И АНТИКВАРНИ ПРЕДМЕТИ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900</wp:posOffset>
                </wp:positionH>
                <wp:positionV relativeFrom="paragraph">
                  <wp:posOffset>69215</wp:posOffset>
                </wp:positionV>
                <wp:extent cx="5740400" cy="14179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4179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е положителната разлика между продажната цена и цената на придобиване при продажба или замяна н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 пътни, въздухоплавателни и водни превозни средств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 произведения на изкуството, предмети за колекции и антикварни предме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111.65pt;mso-wrap-distance-left:9.05pt;mso-wrap-distance-right:9.05pt;mso-wrap-distance-top:0pt;mso-wrap-distance-bottom:0pt;margin-top:5.4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е положителната разлика между продажната цена и цената на придобиване при продажба или замяна на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- пътни, въздухоплавателни и водни превозни средства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- произведения на изкуството, предмети за колекции и антикварни предмети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73025</wp:posOffset>
                </wp:positionV>
                <wp:extent cx="471805" cy="571500"/>
                <wp:effectExtent l="6985" t="6350" r="1016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716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50040 h 324000"/>
                            <a:gd name="textAreaBottom" fmla="*/ 241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16pt;margin-top:5.75pt;width:37.1pt;height:44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995</wp:posOffset>
                </wp:positionH>
                <wp:positionV relativeFrom="paragraph">
                  <wp:posOffset>149860</wp:posOffset>
                </wp:positionV>
                <wp:extent cx="5740400" cy="42545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25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продажната цена се плаща на части в различни данъчни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за всяка от тези данъчни години облагаемият доход се определя по следната формула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ind w:left="140" w:right="140" w:firstLine="16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275" cy="52387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69" r="-1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където: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ОДДГ е облагаемият доход за данъчната година;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ПЦ е продажната цена;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ЦП е цената на придобиване;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ЧПП е частично полученото плащане през данъчната година.</w:t>
                            </w:r>
                          </w:p>
                          <w:p>
                            <w:pPr>
                              <w:pStyle w:val="Normal"/>
                              <w:ind w:hanging="1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дажна цена – 40 000 лв.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цена на придобиване – 30 000 лв.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чно получено плащане през годината – 20 000 лв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– 0,5 (20 000/40 000)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ДДГ = 10 000 х 0,5 = 5000 лв. е размерът на облагаемия доход за съответната данъчна 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452pt;height:335pt;mso-wrap-distance-left:9.05pt;mso-wrap-distance-right:9.05pt;mso-wrap-distance-top:0pt;mso-wrap-distance-bottom:0pt;margin-top:11.8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продажната цена се плаща на части в различни данъчни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за всяка от тези данъчни години облагаемият доход се определя по следната формула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ind w:left="140" w:right="140" w:firstLine="16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1275" cy="52387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69" r="-1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където: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ОДДГ е облагаемият доход за данъчната година;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ПЦ е продажната цена;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ЦП е цената на придобиване;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ЧПП е частично полученото плащане през данъчната година.</w:t>
                      </w:r>
                    </w:p>
                    <w:p>
                      <w:pPr>
                        <w:pStyle w:val="Normal"/>
                        <w:ind w:hanging="1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ИМЕР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одажна цена – 40 000 лв.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цена на придобиване – 30 000 лв.;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тично получено плащане през годината – 20 000 лв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– 0,5 (20 000/40 000)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ДДГ = 10 000 х 0,5 = 5000 лв. е размерът на облагаемия доход за съответната данъчна г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ІІ. ПРОДАЖБА ИЛИ ЗАМЯНА НА ФИНАНСОВИ АКТИВИ И ТЪРГОВИЯ С ЧУЖДЕСТРАННА ВАЛУТА</w: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900</wp:posOffset>
                </wp:positionH>
                <wp:positionV relativeFrom="paragraph">
                  <wp:posOffset>86360</wp:posOffset>
                </wp:positionV>
                <wp:extent cx="5740400" cy="17056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705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Облагаемият доход от продажба или замяна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 акции, дялове, компенсаторни инструменти, инвестиционни бонове и други финансови активи, както и от търговия с чуждестранна валута е сумата от реализираните през годината печалби, определени за всяка конкретна сделка, намалена със сумата от реализираните през годината загуби, определени за всяка конкретна сдел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134.3pt;mso-wrap-distance-left:9.05pt;mso-wrap-distance-right:9.05pt;mso-wrap-distance-top:0pt;mso-wrap-distance-bottom:0pt;margin-top:6.8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>
                          <w:b/>
                        </w:rPr>
                        <w:t>Облагаемият доход от продажба или замяна</w:t>
                      </w:r>
                      <w:r>
                        <w:rPr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 акции, дялове, компенсаторни инструменти, инвестиционни бонове и други финансови активи, както и от търговия с чуждестранна валута е сумата от реализираните през годината печалби, определени за всяка конкретна сделка, намалена със сумата от реализираните през годината загуби, определени за всяка конкретна сделк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471805" cy="571500"/>
                <wp:effectExtent l="6985" t="6350" r="1016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716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50040 h 324000"/>
                            <a:gd name="textAreaBottom" fmla="*/ 241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16pt;margin-top:10.15pt;width:37.1pt;height:44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995</wp:posOffset>
                </wp:positionH>
                <wp:positionV relativeFrom="paragraph">
                  <wp:posOffset>57150</wp:posOffset>
                </wp:positionV>
                <wp:extent cx="5740400" cy="34639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46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ализираната печалба/загуба за всяка сделка от продажба на акции, дялове, компенсаторни инструменти, инвестиционни бонове и други финансови активи, както и от търговия с чуждестранна валута се определя, като продажната цена се намалява с цената на придобиване на финансовия акти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финансови активи от един вид, издадени от едно лице, са с различни цени на придобиване и впоследствие се продава част от тях и не може да бъде доказано коя част се продава, цената на придобиване на всеки един от тях е средно претеглената цена, определена въз основа на цената на придобиване на държаните към датата на продажбата финансови активи от същия вид и издате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продажба или замяна на финансов актив, доходът се смята за придобит към датата на прехвърлянето на финансовия акти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.6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52pt;height:272.75pt;mso-wrap-distance-left:9.05pt;mso-wrap-distance-right:9.05pt;mso-wrap-distance-top:0pt;mso-wrap-distance-bottom:0pt;margin-top:4.5pt;mso-position-vertical-relative:text;margin-left:1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еализираната печалба/загуба за всяка сделка от продажба на акции, дялове, компенсаторни инструменти, инвестиционни бонове и други финансови активи, както и от търговия с чуждестранна валута се определя, като продажната цена се намалява с цената на придобиване на финансовия актив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финансови активи от един вид, издадени от едно лице, са с различни цени на придобиване и впоследствие се продава част от тях и не може да бъде доказано коя част се продава, цената на придобиване на всеки един от тях е средно претеглената цена, определена въз основа на цената на придобиване на държаните към датата на продажбата финансови активи от същия вид и издател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продажба или замяна на финансов актив, доходът се смята за придобит към датата на прехвърлянето на финансовия актив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.6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ПРИ ПРЕХВЪРЛЯНЕ НА ПРЕДПРИЯТ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ЕДНОЛИЧЕН ТЪРГОВЕЦ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(чл. 33, ал. 11 от ЗДДФ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600</wp:posOffset>
                </wp:positionH>
                <wp:positionV relativeFrom="paragraph">
                  <wp:posOffset>61595</wp:posOffset>
                </wp:positionV>
                <wp:extent cx="5854700" cy="3911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911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при прехвърляне на предприятието на едноличния търговец със заличаване на едноличния търговец е положителната разлика между определената с договора продажна цена и собствения капитал на предприятиет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МЕР: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Едноличен търговец прехвърля предприятието си със заличаване чрез сделка по реда на чл. 15 от Търговския закон, като продажната цена е в размер на     30 000 лв. Как ще се изчисли облагаемият доход в този случай, като се има предвид, че балансовата стойност на активите и на пасивите на предприятието към датата на прехвърлянето са съответно 25 000 лв. и 15 000 лв.? В конкретния пример изчисленията се извършват в следната последователнос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Определя се размерът на собствения капитал на предприятието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25 000 – 15 000 = 10 000 л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Изчислява се облагаемият доход от сделката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30 000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– 10 000 лв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= 20 000 л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08pt;mso-wrap-distance-left:9.05pt;mso-wrap-distance-right:9.05pt;mso-wrap-distance-top:0pt;mso-wrap-distance-bottom:0pt;margin-top:4.8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при прехвърляне на предприятието на едноличния търговец със заличаване на едноличния търговец е положителната разлика между определената с договора продажна цена и собствения капитал на предприятието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МЕР: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Едноличен търговец прехвърля предприятието си със заличаване чрез сделка по реда на чл. 15 от Търговския закон, като продажната цена е в размер на     30 000 лв. Как ще се изчисли облагаемият доход в този случай, като се има предвид, че балансовата стойност на активите и на пасивите на предприятието към датата на прехвърлянето са съответно 25 000 лв. и 15 000 лв.? В конкретния пример изчисленията се извършват в следната последователност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Определя се размерът на собствения капитал на предприятието: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25 000 – 15 000 = 10 000 л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Изчислява се облагаемият доход от сделката: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30 000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– 10 000 лв.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= 20 000 лв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600</wp:posOffset>
                </wp:positionH>
                <wp:positionV relativeFrom="paragraph">
                  <wp:posOffset>31115</wp:posOffset>
                </wp:positionV>
                <wp:extent cx="5740400" cy="2082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ВНИМАНИЕ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При прехвърляне на предприятие на едноличен търговец със заличаване на едноличния търговец, доходът се смята за придобит на датата на вписване на прехвърлянето със заличаване на едноличния търгове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иж фиш І.6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Доходите от прехвърляне на предприятие на едноличен търговец без заличаване на едноличния търговец се третират като доходи от стопанска дейност като едноличен търгове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иж фиш ІІ.ІІІ.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52pt;height:164pt;mso-wrap-distance-left:9.05pt;mso-wrap-distance-right:9.05pt;mso-wrap-distance-top:0pt;mso-wrap-distance-bottom:0pt;margin-top:2.45pt;mso-position-vertical-relative:text;margin-left: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 xml:space="preserve">ВНИМАНИЕ!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При прехвърляне на предприятие на едноличен търговец със заличаване на едноличния търговец, доходът се смята за придобит на датата на вписване на прехвърлянето със заличаване на едноличния търговец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иж фиш І.6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Доходите от прехвърляне на предприятие на едноличен търговец без заличаване на едноличния търговец се третират като доходи от стопанска дейност като едноличен търговец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иж фиш ІІ.ІІІ.3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4953000" cy="861060"/>
                <wp:effectExtent l="6350" t="6350" r="698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61120"/>
                        </a:xfrm>
                        <a:prstGeom prst="downArrowCallout">
                          <a:avLst>
                            <a:gd name="adj1" fmla="val 143805"/>
                            <a:gd name="adj2" fmla="val 14379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ДАНЪЧНО ТРЕТИРАНЕ НА ДОХОДИТЕ, ПОЛУЧЕНИ ПО ДОГОВОР ЗА ЛИЗИНГ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3, ал. 9 и 10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0.15pt;width:389.95pt;height:67.7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ДАНЪЧНО ТРЕТИРАНЕ НА ДОХОДИТЕ, ПОЛУЧЕНИ ПО ДОГОВОР ЗА ЛИЗИНГ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3, ал. 9 и 10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00</wp:posOffset>
                </wp:positionH>
                <wp:positionV relativeFrom="paragraph">
                  <wp:posOffset>32385</wp:posOffset>
                </wp:positionV>
                <wp:extent cx="6197600" cy="33401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340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ът, получен във връзка с предоставяне на имущество по договор за лизинг, в който изрично е предвидено прехвърляне на правото на собственост върху имуществото, подлежи на облагане независимо от обстоятелствата по чл. 13 от ЗДДФ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се определя по следната форму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9"/>
                              <w:ind w:left="140" w:right="140" w:first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1025" cy="600075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60" r="-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02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ъдето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/>
                            </w:pPr>
                            <w:r>
                              <w:rPr/>
                              <w:t>ОДДГ е облагаемият доход за данъчната година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/>
                            </w:pPr>
                            <w:r>
                              <w:rPr/>
                              <w:t>ДЦ е определената по договора цена на имуществото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/>
                            </w:pPr>
                            <w:r>
                              <w:rPr/>
                              <w:t>ЦП е цената на придобиване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>ПВ са получените вноски през данъчната година без съдържащите се в тях лихв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63pt;mso-wrap-distance-left:9.05pt;mso-wrap-distance-right:9.05pt;mso-wrap-distance-top:0pt;mso-wrap-distance-bottom:0pt;margin-top:2.5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ходът, получен във връзка с предоставяне на имущество по договор за лизинг, в който изрично е предвидено прехвърляне на правото на собственост върху имуществото, подлежи на облагане независимо от обстоятелствата по чл. 13 от ЗДДФ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се определя по следната формул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Style9"/>
                        <w:ind w:left="140" w:right="140" w:first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1025" cy="60007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60" r="-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02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ъдето: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/>
                      </w:pPr>
                      <w:r>
                        <w:rPr/>
                        <w:t>ОДДГ е облагаемият доход за данъчната година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/>
                      </w:pPr>
                      <w:r>
                        <w:rPr/>
                        <w:t>ДЦ е определената по договора цена на имуществото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/>
                      </w:pPr>
                      <w:r>
                        <w:rPr/>
                        <w:t>ЦП е цената на придобиване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>ПВ са получените вноски през данъчната година без съдържащите се в тях лихви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а по договора цена на имуществото –  40 000 лв.;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а на придобиване – 30 000 лв.;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 вноски през годината (без лихвите) – 20 000 лв.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ката между определената по договора цена на имуществото и цената на придобиване е 10 000 лв. (40 000 – 30 000), а съотношението между получените вноски през годината и определената по договора цена на имуществото - 0,5 (20 000/40 000).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ДГ = (10 000 – 0,10 х 10 000) х 0,5 = (10 000 – 1000) х 0,5 = 9000 х 0,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= 4500 л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7000</wp:posOffset>
                </wp:positionH>
                <wp:positionV relativeFrom="paragraph">
                  <wp:posOffset>906780</wp:posOffset>
                </wp:positionV>
                <wp:extent cx="6197600" cy="25400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2540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 прекратяване на договор за лизинг, в който изрично е предвидено прехвърляне правото на собственост, преди изтичане срока на договора и без да се прехвърли правото на собственост върху движимото или недвижимото имущество - предмет на договора, неподлежащите на връщане лизингови вноски се смятат за доход от ползване на имущество, придобит към момента на прекратяването. В тези случаи облагаемият доход на местните физически лица се определя по реда на чл. 3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иж фиш ІІ.ІІІ.8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 се намалява с определения по формулата на чл. 33, ал. 9 облагаем доход, като в този случай "ПВ" е сумата на неподлежащите на връщане вноски по договора за лизинг, получени през предходни данъчни годи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00pt;mso-wrap-distance-left:9.05pt;mso-wrap-distance-right:9.05pt;mso-wrap-distance-top:0pt;mso-wrap-distance-bottom:0pt;margin-top:71.4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 прекратяване на договор за лизинг, в който изрично е предвидено прехвърляне правото на собственост, преди изтичане срока на договора и без да се прехвърли правото на собственост върху движимото или недвижимото имущество - предмет на договора, неподлежащите на връщане лизингови вноски се смятат за доход от ползване на имущество, придобит към момента на прекратяването. В тези случаи облагаемият доход на местните физически лица се определя по реда на чл. 31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иж фиш ІІ.ІІІ.8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и се намалява с определения по формулата на чл. 33, ал. 9 облагаем доход, като в този случай "ПВ" е сумата на неподлежащите на връщане вноски по договора за лизинг, получени през предходни данъчни годи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Р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Физическо лице е сключило договор за лизинг, в който изрично е предвидено да се прехвърли правото на собственост върху недвижим имот. Определената по договора цена на имуществото е 100 000 лв. Цената на придобиване на недвижимия имот е 30 000 лв. Договорът е сключен на 15.10.2017 г., като до 31.12.2017 г. лицето е получило вноски (без съдържащите се в тях лихви), както следва: 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11. 2017 г. – 1000 лв.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12.2017 г. – 1000 л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годишната данъчна декларация за 2017 г. облагаемият доход е определен по формулата към чл. 33, ал. 9 от ЗДДФЛ по следния начин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/(100 000 – 30 000) – 0,10 х  (100 000 – 30 000)/ х 2000/100 000 =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/70 000 – 7000/ х 0,02 = 63 000 х 0,02 = 1260 л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з 2018 г. лицето е получило още две вноски по договора, както следва: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01.2018 г. – 1000 лв.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02.2018 г. – 1000 лв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ът се прекратява на 14 март 2018 г., като внесените до този момент лизингови вноски не подлежат на връщане. На основание чл. 33, ал. 10 от ЗДДФЛ, доходът е в размер на 4000 лв., а облагаемият доход по чл. 31 е 3600 лв. (4000 – 10% разходи). В конкретния пример облагаемият доход, придобит през 2018 г., ще бъде изчислен, както следва:</w:t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00 лв. – 1260 лв. = 2340 л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600</wp:posOffset>
                </wp:positionH>
                <wp:positionV relativeFrom="paragraph">
                  <wp:posOffset>99060</wp:posOffset>
                </wp:positionV>
                <wp:extent cx="6083300" cy="469201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4692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Придобитите вноски по договор за лизинг, в който не е изрично предвидено прехвърлянето на правото на собственост върху имуществото, се третират като доходи от наем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иж фиш ІІ.ІІІ.8 и фиш ІІ.ІІІ.9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Лихвите по договор за лизинг, придобити от местно физическо лице, се третират като доходи от други източници, без оглед клаузите на договора.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І.ІІІ.12 и      фиш ІІ.ІІІ.1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Начислените/изплатените в полза на чуждестранни физически лица доходи о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ажба, замяна и друго възмездно прехвърляне на недвижимо имущест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оски по договор за лизинг, в който изрично е предвидено прехвърляне на правото на собственост на недвижимо имуще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дажба, замяна и друго възмездно прехвърляне на акции, дялове, компенсаторни инструменти, инвестиционни бонове и други финансови активи, с изключение на доходите от замяна по чл. 38, ал. 5 от ЗДДФЛ, се облагат с окончателен данък по реда на чл. 37 от ЗДДФЛ, когато не са реализирани чрез определена база в страна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Виж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фи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.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369.45pt;mso-wrap-distance-left:9.05pt;mso-wrap-distance-right:9.05pt;mso-wrap-distance-top:0pt;mso-wrap-distance-bottom:0pt;margin-top:7.8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autoSpaceDE w:val="tru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autoSpaceDE w:val="tru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Придобитите вноски по договор за лизинг, в който не е изрично предвидено прехвърлянето на правото на собственост върху имуществото, се третират като доходи от наем.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иж фиш ІІ.ІІІ.8 и фиш ІІ.ІІІ.9)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Лихвите по договор за лизинг, придобити от местно физическо лице, се третират като доходи от други източници, без оглед клаузите на договора. 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І.ІІІ.12 и      фиш ІІ.ІІІ.13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Начислените/изплатените в полза на чуждестранни физически лица доходи о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ажба, замяна и друго възмездно прехвърляне на недвижимо имущест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носки по договор за лизинг, в който изрично е предвидено прехвърляне на правото на собственост на недвижимо имуще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дажба, замяна и друго възмездно прехвърляне на акции, дялове, компенсаторни инструменти, инвестиционни бонове и други финансови активи, с изключение на доходите от замяна по чл. 38, ал. 5 от ЗДДФЛ, се облагат с окончателен данък по реда на чл. 37 от ЗДДФЛ, когато не са реализирани чрез определена база в странат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Виж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фиш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 w:eastAsia="en-US"/>
                        </w:rPr>
                        <w:t>.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953000" cy="725805"/>
                <wp:effectExtent l="6350" t="698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5760"/>
                        </a:xfrm>
                        <a:prstGeom prst="downArrowCallout">
                          <a:avLst>
                            <a:gd name="adj1" fmla="val 170626"/>
                            <a:gd name="adj2" fmla="val 170610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ПРЕДЕЛЯНЕ НА ПРОДАЖНАТА ЦЕ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3, ал. 5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89.95pt;height:57.1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ПРЕДЕЛЯНЕ НА ПРОДАЖНАТА ЦЕ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3, ал. 5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900</wp:posOffset>
                </wp:positionH>
                <wp:positionV relativeFrom="paragraph">
                  <wp:posOffset>99060</wp:posOffset>
                </wp:positionV>
                <wp:extent cx="5854700" cy="1657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6573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дажната цена включва всичко придобито от лицето във връзка с продажбата/замяната, включително възнаграждение, различно от пари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/>
                              <w:t xml:space="preserve">Относно остойностяването на непаричните доходи, определянето на датата на придобиването им и съдържанието на понятието „пазарна цена” – </w:t>
                            </w:r>
                            <w:r>
                              <w:rPr>
                                <w:b/>
                              </w:rPr>
                              <w:t xml:space="preserve">Виж фиш І.5 и фиш І.6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30.5pt;mso-wrap-distance-left:9.05pt;mso-wrap-distance-right:9.05pt;mso-wrap-distance-top:0pt;mso-wrap-distance-bottom:0pt;margin-top:7.8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дажната цена включва всичко придобито от лицето във връзка с продажбата/замяната, включително възнаграждение, различно от пари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/>
                        <w:t xml:space="preserve">Относно остойностяването на непаричните доходи, определянето на датата на придобиването им и съдържанието на понятието „пазарна цена” – </w:t>
                      </w:r>
                      <w:r>
                        <w:rPr>
                          <w:b/>
                        </w:rPr>
                        <w:t xml:space="preserve">Виж фиш І.5 и фиш І.6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861060</wp:posOffset>
                </wp:positionV>
                <wp:extent cx="4953000" cy="585470"/>
                <wp:effectExtent l="6350" t="6985" r="698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85360"/>
                        </a:xfrm>
                        <a:prstGeom prst="downArrowCallout">
                          <a:avLst>
                            <a:gd name="adj1" fmla="val 211551"/>
                            <a:gd name="adj2" fmla="val 21153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ПРЕДЕЛЯНЕ НА ЦЕНАТА НА ПРИДОБИВАН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3, ал. 6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7.8pt;width:389.95pt;height:46.0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ПРЕДЕЛЯНЕ НА ЦЕНАТА НА ПРИДОБИВАН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3, ал. 6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69900</wp:posOffset>
                </wp:positionH>
                <wp:positionV relativeFrom="paragraph">
                  <wp:posOffset>3175</wp:posOffset>
                </wp:positionV>
                <wp:extent cx="6997700" cy="73723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73723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60"/>
                              <w:ind w:left="180"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Цената на придобиване, в зависимост от конкретния случай, е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документално доказаната цена на придобиване на имуществото (т. 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документално доказаната цена на придобиване на имуществото, увеличена с документално доказаното доплащане, дължимо от физическото лице - в случаите на замяна с доплащане (т. 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нула - когато няма документално доказана цена на придобиване, включително за имущество, придобито по дарение, или за акции и дялове, получени при разпределение на печалба или друг източник на собствен капитал; Цената на придобиване е нула и при последваща продажба или замяна на поземлен имот в случаите по чл. 33, ал. 6, т. 8, включително на ограничени вещни права върху него (т. 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документално доказаното доплащане, дължимо от физическото лице - в случаите на замяна с доплащане, когато няма документално доказана цена на придобиване на имуществото (т.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частта от непаричната вноска, вписана в учредителния договор, в дружествения договор или в устава на търговско дружество, съответстваща на продадените или на заменените акции и дялове - в случаите на направени непарични вноски в търговско дружество, когато вноската има за предмет имущество, доходите от продажбата или замяната на което са необлагаеми по смисъла на чл. 13, ал. 1 към датата на вписване на вноската в търговския регистър (т. 5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пазарната цена по чл. 10, ал. 4 на имуществото, придобито при замяна - в случаите на продажба/замяна на имущество, придобито при замяна (т. 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документално доказаната цена на придобиване на имуществото, актуализирана до 1997 г. включително с общия индекс на потребителските цени, обявен от Националния статистически институт - в случаите на продажба или замяна на имущество, придобито преди 1 януари 1998 г. (т. 7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документално доказаната цена на придобиване на поземления имот, съответстваща на частта, за която е учредено право на строеж - в случаите на учредяване право на строеж (т. 8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документално доказаната цена на придобиване на имуществото – предмет на непарична вноска в търговско дружество – в случаите на продажба или замяна на акции и дялове, получени за направени непарични вноски в търговско дружество, с изключение на случаите по чл. 33, ал. 6, т. 5 от ЗДДФЛ (т. 9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51pt;height:580.5pt;mso-wrap-distance-left:9.05pt;mso-wrap-distance-right:9.05pt;mso-wrap-distance-top:0pt;mso-wrap-distance-bottom:0pt;margin-top:0.25pt;mso-position-vertical-relative:text;margin-left:-3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Web"/>
                        <w:spacing w:lineRule="auto" w:line="360"/>
                        <w:ind w:left="180"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>Цената на придобиване, в зависимост от конкретния случай, е: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документално доказаната цена на придобиване на имуществото (т. </w:t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документално доказаната цена на придобиване на имуществото, увеличена с документално доказаното доплащане, дължимо от физическото лице - в случаите на замяна с доплащане (т. </w:t>
                      </w:r>
                      <w:r>
                        <w:rPr>
                          <w:lang w:val="ru-RU"/>
                        </w:rPr>
                        <w:t>2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нула - когато няма документално доказана цена на придобиване, включително за имущество, придобито по дарение, или за акции и дялове, получени при разпределение на печалба или друг източник на собствен капитал; Цената на придобиване е нула и при последваща продажба или замяна на поземлен имот в случаите по чл. 33, ал. 6, т. 8, включително на ограничени вещни права върху него (т. </w:t>
                      </w:r>
                      <w:r>
                        <w:rPr>
                          <w:lang w:val="ru-RU"/>
                        </w:rPr>
                        <w:t>3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документално доказаното доплащане, дължимо от физическото лице - в случаите на замяна с доплащане, когато няма документално доказана цена на придобиване на имуществото (т.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частта от непаричната вноска, вписана в учредителния договор, в дружествения договор или в устава на търговско дружество, съответстваща на продадените или на заменените акции и дялове - в случаите на направени непарични вноски в търговско дружество, когато вноската има за предмет имущество, доходите от продажбата или замяната на което са необлагаеми по смисъла на чл. 13, ал. 1 към датата на вписване на вноската в търговския регистър (т. 5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пазарната цена по чл. 10, ал. 4 на имуществото, придобито при замяна - в случаите на продажба/замяна на имущество, придобито при замяна (т. </w:t>
                      </w:r>
                      <w:r>
                        <w:rPr>
                          <w:lang w:val="ru-RU"/>
                        </w:rPr>
                        <w:t>6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документално доказаната цена на придобиване на имуществото, актуализирана до 1997 г. включително с общия индекс на потребителските цени, обявен от Националния статистически институт - в случаите на продажба или замяна на имущество, придобито преди 1 януари 1998 г. (т. 7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документално доказаната цена на придобиване на поземления имот, съответстваща на частта, за която е учредено право на строеж - в случаите на учредяване право на строеж (т. 8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документално доказаната цена на придобиване на имуществото – предмет на непарична вноска в търговско дружество – в случаите на продажба или замяна на акции и дялове, получени за направени непарични вноски в търговско дружество, с изключение на случаите по чл. 33, ал. 6, т. 5 от ЗДДФЛ (т. 9)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/>
        <w:t>данъчната стойност на имуществото към момента на заличаването на едноличния търговец от търговския регистър - в случаите на заличаване на едноличен търговец, когато имуществото на предприятието е преминало към физическото лице – собственик (т. 10);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>
          <w:lang w:val="ru-RU"/>
        </w:rPr>
        <w:t xml:space="preserve">когато предмет на непарична вноска в търговско дружество са акции и дялове, получени срещу направени непарични вноски в друго търговско дружество, при продажба или замяна на новопридобитите акции и дялове, с изключение на случаите по </w:t>
      </w:r>
      <w:r>
        <w:rPr>
          <w:rStyle w:val="Samedocreference1"/>
          <w:color w:val="000000"/>
          <w:u w:val="none"/>
          <w:lang w:val="ru-RU"/>
        </w:rPr>
        <w:t>чл. 38, ал. 7</w:t>
      </w:r>
      <w:r>
        <w:rPr>
          <w:rStyle w:val="Samedocreference1"/>
          <w:color w:val="000000"/>
          <w:u w:val="none"/>
        </w:rPr>
        <w:t xml:space="preserve"> от ЗДДФЛ</w:t>
      </w:r>
      <w:r>
        <w:rPr>
          <w:lang w:val="ru-RU"/>
        </w:rPr>
        <w:t>, цената на придобиване е документално доказаната цена на придобиване на имуществото, което първоначално е било предмет на непарична вноска, ако към датата на вписването ѝ в търговския регистър доходите от продажбата или замяната на това имущество са облагаеми по смисъла на този закон</w:t>
      </w:r>
      <w:r>
        <w:rPr/>
        <w:t xml:space="preserve"> (т. 11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2857500" cy="685800"/>
                <wp:effectExtent l="6350" t="6350" r="6985" b="2787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downArrowCallout">
                          <a:avLst>
                            <a:gd name="adj1" fmla="val 104183"/>
                            <a:gd name="adj2" fmla="val 10417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ГАЛНИ ДЕФИНИЦИИ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АВИЛ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8pt;width:224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ГАЛНИ ДЕФИНИЦИИ</w:t>
                      </w:r>
                      <w:r>
                        <w:rPr>
                          <w:kern w:val="2"/>
                          <w:b/>
                          <w:sz w:val="32"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АВИЛ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left="360" w:right="-165" w:hanging="0"/>
        <w:jc w:val="both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„</w:t>
      </w:r>
      <w:r>
        <w:rPr>
          <w:rStyle w:val="PageNumber"/>
          <w:rFonts w:cs="Times New Roman" w:ascii="Times New Roman" w:hAnsi="Times New Roman"/>
          <w:b/>
          <w:sz w:val="24"/>
          <w:szCs w:val="24"/>
        </w:rPr>
        <w:t xml:space="preserve">Произведения на изкуството”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, т. 20 от ДР на ЗДДС </w:t>
      </w:r>
      <w:r>
        <w:rPr>
          <w:rFonts w:cs="Times New Roman" w:ascii="Times New Roman" w:hAnsi="Times New Roman"/>
          <w:sz w:val="24"/>
          <w:szCs w:val="24"/>
        </w:rPr>
        <w:t>(Виж фиш І. 8)</w:t>
      </w:r>
    </w:p>
    <w:p>
      <w:pPr>
        <w:pStyle w:val="Normal"/>
        <w:spacing w:lineRule="auto" w:line="360"/>
        <w:ind w:left="360" w:right="-165" w:hanging="0"/>
        <w:jc w:val="both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„</w:t>
      </w:r>
      <w:r>
        <w:rPr>
          <w:rStyle w:val="PageNumber"/>
          <w:rFonts w:cs="Times New Roman" w:ascii="Times New Roman" w:hAnsi="Times New Roman"/>
          <w:b/>
          <w:sz w:val="24"/>
          <w:szCs w:val="24"/>
        </w:rPr>
        <w:t xml:space="preserve">Предмети за колекции”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, т. 21 от ДР на ЗДДС </w:t>
      </w:r>
      <w:r>
        <w:rPr>
          <w:rFonts w:cs="Times New Roman" w:ascii="Times New Roman" w:hAnsi="Times New Roman"/>
          <w:sz w:val="24"/>
          <w:szCs w:val="24"/>
        </w:rPr>
        <w:t>(Виж фиш І. 8)</w:t>
      </w:r>
    </w:p>
    <w:p>
      <w:pPr>
        <w:pStyle w:val="Normal"/>
        <w:spacing w:lineRule="auto" w:line="360"/>
        <w:ind w:left="360" w:right="-16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Антикварни предмети” -  § 1, т. 22 от ДР на ЗДДС </w:t>
      </w:r>
      <w:r>
        <w:rPr>
          <w:rFonts w:cs="Times New Roman" w:ascii="Times New Roman" w:hAnsi="Times New Roman"/>
          <w:sz w:val="24"/>
          <w:szCs w:val="24"/>
        </w:rPr>
        <w:t>(Виж фиш І. 8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обствен капитал на предприятието” </w:t>
      </w:r>
      <w:r>
        <w:rPr>
          <w:rFonts w:cs="Times New Roman" w:ascii="Times New Roman" w:hAnsi="Times New Roman"/>
          <w:sz w:val="24"/>
          <w:szCs w:val="24"/>
        </w:rPr>
        <w:t xml:space="preserve">е разликата между балансовата стойност на активите и балансовата стойност на пасивите на предприятието </w:t>
      </w:r>
      <w:r>
        <w:rPr>
          <w:rFonts w:cs="Times New Roman" w:ascii="Times New Roman" w:hAnsi="Times New Roman"/>
          <w:b/>
          <w:sz w:val="24"/>
          <w:szCs w:val="24"/>
        </w:rPr>
        <w:t>(§ 1, т. 32 от ДР на ЗДДФЛ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говор за лизинг” - 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. 342 от Търговския закон </w:t>
      </w:r>
      <w:r>
        <w:rPr>
          <w:rFonts w:cs="Times New Roman" w:ascii="Times New Roman" w:hAnsi="Times New Roman"/>
          <w:bCs/>
          <w:sz w:val="24"/>
          <w:szCs w:val="24"/>
        </w:rPr>
        <w:t xml:space="preserve">(Виж фиш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8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Средно претеглена цена” </w:t>
      </w:r>
      <w:r>
        <w:rPr>
          <w:rFonts w:cs="Times New Roman" w:ascii="Times New Roman" w:hAnsi="Times New Roman"/>
          <w:sz w:val="24"/>
          <w:szCs w:val="24"/>
        </w:rPr>
        <w:t xml:space="preserve">е цената, която се определя по следната формула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360" w:right="140" w:firstLine="840"/>
        <w:rPr/>
      </w:pPr>
      <w:r>
        <w:rPr/>
        <w:drawing>
          <wp:inline distT="0" distB="0" distL="0" distR="0">
            <wp:extent cx="4191000" cy="65722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360" w:right="140" w:firstLine="840"/>
        <w:rPr/>
      </w:pPr>
      <w:r>
        <w:rPr/>
      </w:r>
    </w:p>
    <w:p>
      <w:pPr>
        <w:pStyle w:val="Style9"/>
        <w:spacing w:lineRule="auto" w:line="360"/>
        <w:ind w:left="360" w:right="140" w:firstLine="840"/>
        <w:rPr/>
      </w:pPr>
      <w:r>
        <w:rPr/>
        <w:t>където:</w:t>
      </w:r>
    </w:p>
    <w:p>
      <w:pPr>
        <w:pStyle w:val="Style9"/>
        <w:spacing w:lineRule="auto" w:line="360"/>
        <w:ind w:left="360" w:right="140" w:firstLine="840"/>
        <w:rPr/>
      </w:pPr>
      <w:r>
        <w:rPr/>
        <w:t>СПЦ е средно претеглена цена;</w:t>
      </w:r>
    </w:p>
    <w:p>
      <w:pPr>
        <w:pStyle w:val="Style9"/>
        <w:spacing w:lineRule="auto" w:line="360"/>
        <w:ind w:left="360" w:right="140" w:firstLine="840"/>
        <w:rPr/>
      </w:pPr>
      <w:r>
        <w:rPr/>
        <w:t>ЦП1,2...n е цената на придобиване на съответния финансов актив;</w:t>
      </w:r>
    </w:p>
    <w:p>
      <w:pPr>
        <w:pStyle w:val="Style9"/>
        <w:spacing w:lineRule="auto" w:line="360"/>
        <w:ind w:left="360" w:right="140" w:firstLine="840"/>
        <w:rPr/>
      </w:pPr>
      <w:r>
        <w:rPr/>
        <w:t>БР1,2...n е броят на финансовите активи, придобити на цена ЦП1,2...n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47 от ДР на ЗДДФЛ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Данъчна стойност" за целите на чл. 33, ал. 6, т. 10 </w:t>
      </w:r>
      <w:r>
        <w:rPr>
          <w:rFonts w:cs="Times New Roman" w:ascii="Times New Roman" w:hAnsi="Times New Roman"/>
          <w:sz w:val="24"/>
          <w:szCs w:val="24"/>
        </w:rPr>
        <w:t xml:space="preserve">е тази по смисъла на чл. 53, ал. 4 от Закона за корпоративното подоходно облагане </w:t>
      </w:r>
      <w:r>
        <w:rPr>
          <w:rFonts w:cs="Times New Roman" w:ascii="Times New Roman" w:hAnsi="Times New Roman"/>
          <w:b/>
          <w:sz w:val="24"/>
          <w:szCs w:val="24"/>
        </w:rPr>
        <w:t>(§ 1, т. 57 от ДР на ЗДДФЛ). Данъчната стойност е данъчната амортизируема стойност на актива, намалена с начислената данъчна амортизация за него (чл. 53, ал. 4 от ЗКПО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 № 1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Физическо лице е придобило акции, издадени от „А” АД, по цени на придобиване, както следв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 бр. х 10 лв. = 10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 бр. х 15 лв. = 15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0 бр. х 20 лв. = 40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5 бр. х 18 лв. = 270 л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ез данъчната година лицето продава 45 бр. от акциите на „А” АД, като продажната цена за всяка акция е 22 лв. Как в конкретния случай ще се определи резултатът от реализираната сделка – печалба/загуб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Изчислява се продажната цена на акциит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 лв. х 45 бр. = 99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Изчислява се средно претеглена цена на придобиване на акциите, като се прилага формулата по т. 47 на § 1 от ДР на ЗДДФ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10х10 + 10х15 +20х20 + 15х18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=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100 +150+ 400 + 270 </w:t>
      </w:r>
      <w:r>
        <w:rPr>
          <w:rFonts w:cs="Times New Roman" w:ascii="Times New Roman" w:hAnsi="Times New Roman"/>
          <w:bCs/>
          <w:sz w:val="24"/>
          <w:szCs w:val="24"/>
        </w:rPr>
        <w:t xml:space="preserve">  =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920</w:t>
      </w:r>
      <w:r>
        <w:rPr>
          <w:rFonts w:cs="Times New Roman" w:ascii="Times New Roman" w:hAnsi="Times New Roman"/>
          <w:bCs/>
          <w:sz w:val="24"/>
          <w:szCs w:val="24"/>
        </w:rPr>
        <w:t xml:space="preserve">  = 16,73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0 + 10 + 20 + 15                                    55                       5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,73 лв. е средно претеглената цена на придобиване на 1 акция, а за продадените 45 бр. акции – 752,85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Изчислява се резултатът от сделката, като разлика между продажната цена и цената на придобиван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90 - 752,85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37,15 л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нкретния случай резултатът от сделката е печалба.</w:t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ПРИМЕР № 2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окументално доказаната цена на придобиване на поземлен имот е 100 000 лв. Върху ½ от имота е учредено право на строеж за 200 000 лв. Документално доказаната цена на придобиване в този случай ще бъде 50 000 лв. (½ част от документално доказаната цена на придобиване на имота). По-късно е продаден целият поземлен имот – в този случай документално доказаната цена на придобиване на имота ще бъде 50 000 лв. (другата ½ част от документално доказаната цена на поземления имот, за която не е приложена разпоредбата на чл. 33, ал. 6, т. 8 от ЗДДФЛ и за която документално доказаната цена ще бъде равна на нула).</w:t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ИМЕР № 3: </w:t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з 2008 г. едноличен търговец закупува автомобил за 20 000 лв. и същият автомобил е заведен в счетоводството на предприятието като дълготраен материален актив. На 10.10.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. едноличният търговец е заличен. На 14.03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 физическото лице продава автомобила за 3000 л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ъпрос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Доходът от продажбата на автомобила облагаем доход ли е за физическото лице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На основание чл. 13, ал. 1, т. 2, буква ”а” от ЗДДФЛ, доходът от продажбата на автомобила в конкретния пример е облагаем доход. Датата на придобиване на автомобила от физическото лице е 10.10.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., съгласно разпоредбата на  чл. 33, ал. 6, т. 10 от същия закон, а датата на продажбата е 14.03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, т.е. периодът между датата на придобиване и датата на продажбата е по-малък от 1 годин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Как се определя облагаемият доход?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одажната цена e 3000 лв. Документално доказаната цена е “0”, защото дълготрайният материален актив е напълно амортизиран към датата на придобиването му от физическото лице (10.10.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.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Облагаем доход: 3000 – 0 = 3000 лв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и данъчна ставка 10%, размерът на данъка е 300 лв.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17"/>
      <w:footerReference w:type="default" r:id="rId18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4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4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9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0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ОБЛАГАЕМ ДОХОД 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Т ПРЕХВЪРЛЯ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0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ОБЛАГАЕМ ДОХОД 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Т ПРЕХВЪРЛЯ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4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0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ОБЛАГАЕМ ДОХОД 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Т ПРЕХВЪРЛЯ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4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0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ОБЛАГАЕМ ДОХОД 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Т ПРЕХВЪРЛЯ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1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def2">
    <w:name w:val="ldef2"/>
    <w:qFormat/>
    <w:rPr>
      <w:rFonts w:cs="Times New Roman"/>
      <w:color w:val="FF000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6.pn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2:00Z</dcterms:created>
  <dc:creator>user</dc:creator>
  <dc:description/>
  <cp:keywords/>
  <dc:language>en-US</dc:language>
  <cp:lastModifiedBy>ЛОРЕТА ФИЛИПОВА ЦВЕТКОВА</cp:lastModifiedBy>
  <cp:lastPrinted>2008-04-23T13:34:00Z</cp:lastPrinted>
  <dcterms:modified xsi:type="dcterms:W3CDTF">2018-03-26T09:21:00Z</dcterms:modified>
  <cp:revision>38</cp:revision>
  <dc:subject/>
  <dc:title>Контролен Лист</dc:title>
</cp:coreProperties>
</file>